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683242678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19491041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97579549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70850634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